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69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02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09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050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189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674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54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956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672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35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5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3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007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98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767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08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