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89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731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501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60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40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736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14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429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9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39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16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39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23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4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88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