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608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903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70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170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46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055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086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407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844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351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80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90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2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