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626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17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304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02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493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480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03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073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572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18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48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49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196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380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77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668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760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