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19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7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614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59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77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335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139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35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98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8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36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8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17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43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50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