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004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521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084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180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718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995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155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596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587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881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204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968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117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