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85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26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8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645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32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75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71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9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4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65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558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215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61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41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