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473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186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3709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0222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364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6894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4363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6070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78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9041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217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212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2424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930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6829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