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0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76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4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586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05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14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96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00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032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6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58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1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