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7213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25153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48787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33064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5531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2045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86887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69404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05990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77693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58479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9164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0380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88322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08110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20409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87949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