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505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475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776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77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429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533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627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206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303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046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149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444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944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506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768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