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632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453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71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5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1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780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493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153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087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78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811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807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