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10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440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01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94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13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808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21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220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04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236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8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23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898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97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202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413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180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