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909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605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030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239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553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40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139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10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308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24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605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318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207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25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682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