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6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68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17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72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72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321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47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933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799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32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44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3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006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