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219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64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08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702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447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455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698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167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39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560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770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575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523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1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655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794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357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