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679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254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121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604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431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250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497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333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897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60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663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838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423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019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421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