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37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404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55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19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935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064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10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79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4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5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1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147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