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84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7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10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05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77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5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681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893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1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7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78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40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822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7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751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48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