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410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79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092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17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652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73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691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517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218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76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91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18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31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91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539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