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518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804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83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034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748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774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209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704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347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602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042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680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467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