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2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18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296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296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49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314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9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956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57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005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7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5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85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03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05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28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