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389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991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027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3075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412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7870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625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575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49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814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28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788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2271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401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179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