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909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34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277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199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291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27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856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23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376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320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909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47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694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