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94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45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29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745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257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11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1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2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03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606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3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082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73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32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324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48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