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043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356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830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308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467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82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879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201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1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834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895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10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955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316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813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