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5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708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01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14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340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70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201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45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451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648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2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365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418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