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597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922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449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169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0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528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933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036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189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092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470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560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022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740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171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403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193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