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891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00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92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966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2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95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867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940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34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463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438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912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57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733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813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