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076359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717247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