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841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263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75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126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16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279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329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249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100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937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182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25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035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