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3825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107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475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775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109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605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291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572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352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95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944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408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89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377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63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421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779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