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09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38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84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1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05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30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4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48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83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79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000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66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23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