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461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689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143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41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707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145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146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144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359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116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368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806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656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