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483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82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832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899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066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770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589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264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604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007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241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437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880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058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568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09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210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