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71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672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402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67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070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337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909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450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7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658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025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774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9219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337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57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