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142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43219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58846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1516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69878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48530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4858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2421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3663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9083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02534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37402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72432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