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026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760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513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980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334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670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566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034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646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550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379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429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49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340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108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95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296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