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146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9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23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13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30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031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5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21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5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844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73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164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41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