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38154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22617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