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86632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9787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0032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0007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0133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36233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13583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8164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51450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46289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73099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4439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12465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