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0704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684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5706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6192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4612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4137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39032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7627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9895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91671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2059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2190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09940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70264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2306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495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66104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