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966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00713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99943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6439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7776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857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2043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55929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76131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79128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55422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007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6932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68660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21360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