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93571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51657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0521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70881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701682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7823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783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46472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1293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12540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0459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749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82646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