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03401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026006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839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45298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39482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32621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0363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183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126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7121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42901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16451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941599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66832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700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8465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83376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