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33026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02329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02829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8879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344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33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0984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16754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7894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332241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75273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9638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03643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65571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610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