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700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9001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5467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0046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4291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2090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7850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0294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193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63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182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415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2599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