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721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35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942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779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223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16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50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468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669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8713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461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907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6267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343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973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355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7982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