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330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073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80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12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933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61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176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60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37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786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75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089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01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87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