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3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15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154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816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75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663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09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399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02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0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8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48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